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both"/>
        <w:rPr/>
      </w:pPr>
      <w:r>
        <w:rPr>
          <w:b/>
        </w:rPr>
        <w:t>Na Lomnickom štíte sa skončil „LSO Summer Internship Program 2024“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>
          <w:b/>
          <w:bCs/>
        </w:rPr>
        <w:t>Astronomický ústav SAV, v.v.i. v lete tohto roku po prvýkrát organizoval na Observatóriu Lomnický Štít (LSO) program pre študentov astronómie zo Slovenska a z okolitých krajín s názvom „LSO Summer Internship Program 2024“.</w:t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V štyroch 5-dňových turnusoch sa vystriedalo v júli, auguste a septembri celkovo 11 študentov z rôznych škôl zo Slovenska, Česka, Maďarska a Poľska. Študenti si vypočuli prednášky RNDr. Jána Rybáka, CSc. o observatóriu samotnom, o koronografoch a spektrometroch používaných na observatóriu, pozorovaniach slnečných protuberancií a slnečnej koróny, bývalých, súčasných i pripravovaných vedeckých a prístrojových projektoch observatória.  Každá skupina mala šťastie na dobré počasie aspoň v niektoré dni jej pobytu na observatóriu, a tak sa opakovane zúčastnili i reálnych pozorovaní vykonávaných prístrojom CoMP-S umiestnenom na koronografe v kupole. Bonusom pre študentov boli samozrejme ranné východy a večerné západy Slnka a výhľady z Lomnického štítu, za ktoré „platili“ krátkymi prezentáciami svojho výskumu v rámci bakalárskych či diplomových prác z rôznych oblastí astronómie v podvečernom čase. Študentov neobišla ani iná časť života na observatóriu – varenie jedla zo surovín, ktoré si nakúpili a dopravili lanovkou na observatórium. Takže chvíle nadšenia z pozorovaní či z výhľadov na okolie sa u nich striedali s kuchárskymi výkonmi v kuchyni. Odchádzajúc z observatória však všetci tvrdili, že to stálo za tú námahu a tak dúfame, že študenti tohtoročného programu urobia pozitívnu reklamu medzi svojimi spolužiakmi a o program bude záujem i v ďalších rokoch.</w:t>
      </w:r>
    </w:p>
    <w:p>
      <w:pPr>
        <w:pStyle w:val="TextBody"/>
        <w:bidi w:val="0"/>
        <w:jc w:val="both"/>
        <w:rPr/>
      </w:pPr>
      <w:r>
        <w:rPr/>
        <w:t>Linka na web stránku programu:</w:t>
      </w:r>
    </w:p>
    <w:p>
      <w:pPr>
        <w:pStyle w:val="TextBody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https://www.astro.sk/~choc/lso_summer_internship_program/lso_summer_internship_program_2024.html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sk-SK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07:28:23Z</dcterms:created>
  <dc:creator/>
  <dc:description/>
  <dc:language>en-US</dc:language>
  <cp:lastModifiedBy/>
  <dcterms:modified xsi:type="dcterms:W3CDTF">2024-09-22T08:35:34Z</dcterms:modified>
  <cp:revision>1</cp:revision>
  <dc:subject/>
  <dc:title/>
</cp:coreProperties>
</file>